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27.05.2022 г. № 331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3, подпунктом 1 статьи 39.37 Земельного кодекса Российской Федерации, статьей 3.6 Федерального закона «О введении в действие Земельного кодекса Российской Федерации» от 25.10.2001 года № 137-ФЗ, на основании ходатайства Акционерного общества «Коркиномежрайгаз» (далее – АО «Коркиномежрайгаз»)  от 12.04.2022 г. № 11092 и выписки из Единого государственного реестра недвижимости,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О «Коркиномежрайгаз» (ИНН 7412003370, ОГРН 1027400805882, юридический адрес: 456550, Российская Федерация,  Челябинская область, г. Коркино, ул. Энгельса, д. 73), в целях эксплуатации объекта капитального строительства с кадастровым номером 74:07:0000000:2869, являющегося линейным объектом  системы газоснабжения  местного значения, необходимого для организации газоснабжения населения, подключения (технологического присоединения) к сетям инженерно-технического обеспечения (далее – публичный сервитут),  площадью 86337 (восемьдесят шесть тысяч триста тридцать сем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86337 (восемьдесят шесть тысяч триста тридцать семь) квадратных метров, согласно прилагаем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приложении  1,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ен Правилами охраны газораспределительных сетей, утвержденными Постановлением Правительства РФ от 20 ноября 2000 г. № 878 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 АО «Коркиномежрайгаз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земельные участки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  в срок предусмотренный пунктом 8 статьи 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)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8:54:00Z</dcterms:created>
  <dc:creator>марина</dc:creator>
  <dc:description/>
  <cp:keywords/>
  <dc:language>en-US</dc:language>
  <cp:lastModifiedBy>Наталья Юрьевна Стародубцева</cp:lastModifiedBy>
  <cp:lastPrinted>2022-05-26T13:33:00Z</cp:lastPrinted>
  <dcterms:modified xsi:type="dcterms:W3CDTF">2022-05-27T08:10:00Z</dcterms:modified>
  <cp:revision>7</cp:revision>
  <dc:subject/>
  <dc:title> </dc:title>
</cp:coreProperties>
</file>